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936154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5586365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8704590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